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 de marz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08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APUEBA CARGA LECTIVA SEMESTRE 2016-I DAE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3a, Sesión Nº 01-16 CC, del 25.02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011-2015-UNS-DAE</w:t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3a adoptado en la sesión N° 01-16, de Consejo  Consultivo de la Facultad de Ciencias, del 25.02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426" w:hanging="426"/>
        <w:jc w:val="both"/>
        <w:rPr/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1º </w:t>
      </w:r>
      <w:r>
        <w:rPr>
          <w:rFonts w:cs="Tahoma" w:ascii="Tahoma" w:hAnsi="Tahoma"/>
          <w:b/>
          <w:bCs/>
          <w:sz w:val="18"/>
          <w:szCs w:val="18"/>
        </w:rPr>
        <w:t>APROBAR, la Carga Lectiva del semestre académico 2016-I, del Departamento Académico de Enfermería – DAE,  presentado por la Mg. Yolanda Rodríguez Barreto – Directora  DAE, según cuadros adjuntos</w:t>
      </w:r>
      <w:r>
        <w:rPr>
          <w:rFonts w:cs="Tahoma" w:ascii="Tahoma" w:hAnsi="Tahoma"/>
          <w:b/>
          <w:sz w:val="18"/>
          <w:szCs w:val="18"/>
          <w:lang w:val="es-PE"/>
        </w:rPr>
        <w:t>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ratificación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3-01T10:43:00Z</cp:lastPrinted>
  <dcterms:modified xsi:type="dcterms:W3CDTF">2016-03-01T15:44:00Z</dcterms:modified>
  <cp:revision>58</cp:revision>
  <dc:subject/>
  <dc:title/>
</cp:coreProperties>
</file>